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8358647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5229464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2138295649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714099107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